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05 сентября 2025г.                 рп Усть-Абакан                                 № 16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19.12.2024г.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Усть-Абаканского района Республики Хакасия изменения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, на основании ст. 29 Устава городского поселения Усть-Абаканский поссовет Усть-Абаканского муниципального района Республики Хакасия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 Усть-Абаканского района Республики Хакас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следующие изменения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5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227 417 987</w:t>
      </w:r>
      <w:r>
        <w:rPr>
          <w:sz w:val="26"/>
          <w:szCs w:val="26"/>
        </w:rPr>
        <w:t xml:space="preserve"> рублей 07 копейки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234 150 987</w:t>
      </w:r>
      <w:r>
        <w:rPr>
          <w:sz w:val="26"/>
          <w:szCs w:val="26"/>
        </w:rPr>
        <w:t xml:space="preserve"> рублей 07 копейки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6 733 000</w:t>
      </w:r>
      <w:r>
        <w:rPr>
          <w:sz w:val="26"/>
          <w:szCs w:val="26"/>
        </w:rPr>
        <w:t xml:space="preserve"> рублей 00 копеек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23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править настоящее Решение для подписания и опубликования Главе Усть-Абаканского поссовета Усть-Абаканского района Республики Хакасия Н.В. Леонченко.</w:t>
      </w:r>
    </w:p>
    <w:p>
      <w:pPr>
        <w:pStyle w:val="Style23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before="0" w:after="0"/>
        <w:ind w:left="0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пос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Н.В. Леонченко</w:t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В.В. Рябчевский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5-09-09T02:16:00Z</dcterms:modified>
  <cp:revision>224</cp:revision>
  <dc:subject/>
  <dc:title/>
</cp:coreProperties>
</file>